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(COMPANY LETTERHEAD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Date: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Administrator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hilippine Overseas Employment Administration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EA Bldg., Ortigas Avenue, Mandaluyong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ro Manila, Philippine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: CONTINGENCY PLA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, ___________________</w:t>
      </w:r>
      <w:r>
        <w:rPr>
          <w:rFonts w:cs="Tahoma" w:ascii="Tahoma" w:hAnsi="Tahoma"/>
        </w:rPr>
        <w:t xml:space="preserve">wish to convey the following designated contingency plan related to the recruitment of Filipino workers who shall be employed under the sponsorship of </w:t>
      </w:r>
      <w:r>
        <w:rPr>
          <w:rFonts w:cs="Tahoma" w:ascii="Tahoma" w:hAnsi="Tahoma"/>
          <w:b/>
          <w:color w:val="000000"/>
          <w:u w:val="single"/>
        </w:rPr>
        <w:t>(Company Name)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This plan covers remedial measure that should apply in the event of any contingency (i.e. Natural Calamity, Man Made Disaster/ War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the course of any impending contingency, we shall strive our best to repatriate our employee to their point of origin the soonest time possible via safe course travel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f repatriation measure is not possible as prompted by prevailing circumstances that may occur, I shall provide continuous support to the employee (Food, Medical, Clothing and Safe Shelter) and constant communication </w:t>
        <w:tab/>
        <w:t>with the update of their living conditio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 shall provide personal accident insurance to the reputable insurance company in Korea in favor of the employee that will cover benefits for their beneficiaries during their employmen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 BY THE VIRTUE OF THIS LETTER, we pledge to give the employee a reasonable and justified treatment of their well being in accordance with the job contrac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Signature Over Printed Name of the Signator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Company Na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3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01:00Z</dcterms:created>
  <dc:creator>IO</dc:creator>
  <dc:description/>
  <cp:keywords/>
  <dc:language>en-US</dc:language>
  <cp:lastModifiedBy>USER</cp:lastModifiedBy>
  <cp:lastPrinted>2011-09-28T14:25:00Z</cp:lastPrinted>
  <dcterms:modified xsi:type="dcterms:W3CDTF">2012-05-23T07:01:00Z</dcterms:modified>
  <cp:revision>2</cp:revision>
  <dc:subject/>
  <dc:title/>
</cp:coreProperties>
</file>